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tra Credit Tissue Box Assignmen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ue:  Thursday, January 24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u need:  1 unopened tissue box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 Label each of the vertices (corners) with eight different letters of your choic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black sharpie works the bes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 Give three examples of each using your letters and proper segment notation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pairs of parallel segm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pairs of perpendicular segm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ree pairs of skew segments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ed help with these?  See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nlinemathlearning.com/pairs-of-lines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 Write your name clearly somewhere on the bo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mathlearning.com/pairs-of-l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15:00Z</dcterms:created>
  <dc:creator>JE</dc:creator>
  <dc:description/>
  <dc:language>en-US</dc:language>
  <cp:lastModifiedBy>setupuser</cp:lastModifiedBy>
  <dcterms:modified xsi:type="dcterms:W3CDTF">2013-01-17T13:28:00Z</dcterms:modified>
  <cp:revision>4</cp:revision>
  <dc:subject/>
  <dc:title/>
</cp:coreProperties>
</file>